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ЫПИСКА ИЗ ПРИКАЗА ОТ 30.12.2022 № 357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ТАРИФАХ НА ПЕРЕВОЗКУ ГРУЗОВ»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1. Установить с 01.01.2023 по 31.12.2023 коэффициенты к тарифам, установленным постановлением Министерства антимонопольного регулирования и торговли от 21.01.2021 № 4 «О тарифах на перевозку грузов по территории Республики Беларусь железнодорожным транспортом общего пользования», на перевозку нефти сырой (ЕТСНГ 201) в вагоне-цистерне грузоотправителя, грузополучателя на расстояния 184 км, 211 км: 0,54 – до 500 тыс.т включительно; 0,49 – свыше 500 тыс.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17:43:00Z</dcterms:created>
  <dc:creator>Sema</dc:creator>
  <dc:description/>
  <cp:keywords/>
  <dc:language>en-US</dc:language>
  <cp:lastModifiedBy>Sema</cp:lastModifiedBy>
  <dcterms:modified xsi:type="dcterms:W3CDTF">2023-01-05T17:45:00Z</dcterms:modified>
  <cp:revision>1</cp:revision>
  <dc:subject/>
  <dc:title>ВЫПИСКА ИЗ ПРИКАЗА ОТ 30</dc:title>
</cp:coreProperties>
</file>